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distribute"/>
        <w:rPr>
          <w:rFonts w:eastAsia="方正小标宋简体"/>
          <w:bCs/>
          <w:color w:val="FF0000"/>
          <w:spacing w:val="-26"/>
          <w:w w:val="60"/>
          <w:sz w:val="90"/>
          <w:szCs w:val="90"/>
        </w:rPr>
      </w:pPr>
      <w:r>
        <w:rPr>
          <w:rFonts w:eastAsia="方正小标宋简体"/>
          <w:bCs/>
          <w:color w:val="FF0000"/>
          <w:spacing w:val="-26"/>
          <w:w w:val="60"/>
          <w:sz w:val="90"/>
          <w:szCs w:val="90"/>
        </w:rPr>
        <w:t>吴江区关心下一代工作委员会办公室</w:t>
      </w:r>
    </w:p>
    <w:p>
      <w:pPr>
        <w:pStyle w:val="Normal"/>
        <w:jc w:val="distribute"/>
        <w:rPr>
          <w:rFonts w:eastAsia="方正小标宋简体"/>
          <w:bCs/>
          <w:color w:val="FF0000"/>
          <w:spacing w:val="-26"/>
          <w:w w:val="55"/>
          <w:sz w:val="90"/>
          <w:szCs w:val="90"/>
        </w:rPr>
      </w:pPr>
      <w:r>
        <w:rPr>
          <w:rFonts w:eastAsia="方正小标宋简体"/>
          <w:bCs/>
          <w:color w:val="FF0000"/>
          <w:spacing w:val="-26"/>
          <w:w w:val="55"/>
          <w:sz w:val="90"/>
          <w:szCs w:val="90"/>
        </w:rPr>
        <w:t>吴江区教育局关心下一代工作委员会</w:t>
      </w:r>
    </w:p>
    <w:p>
      <w:pPr>
        <w:pStyle w:val="Normal"/>
        <w:spacing w:lineRule="exact" w:line="700"/>
        <w:ind w:right="1240" w:firstLine="157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吴教关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60"/>
        <w:jc w:val="right"/>
        <w:rPr>
          <w:rFonts w:ascii="仿宋_GB2312" w:hAnsi="仿宋_GB2312" w:eastAsia="仿宋_GB2312"/>
          <w:b/>
          <w:b/>
          <w:w w:val="62"/>
          <w:sz w:val="32"/>
          <w:szCs w:val="32"/>
        </w:rPr>
      </w:pPr>
      <w:r>
        <w:rPr>
          <w:rFonts w:eastAsia="仿宋_GB2312" w:ascii="仿宋_GB2312" w:hAnsi="仿宋_GB2312"/>
          <w:b/>
          <w:w w:val="6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0370</wp:posOffset>
                </wp:positionH>
                <wp:positionV relativeFrom="paragraph">
                  <wp:posOffset>184150</wp:posOffset>
                </wp:positionV>
                <wp:extent cx="6120130" cy="0"/>
                <wp:effectExtent l="635" t="28575" r="0" b="2857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14.5pt" to="448.75pt,14.5pt" ID="直线 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ind w:left="420" w:hanging="0"/>
        <w:jc w:val="center"/>
        <w:rPr/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关于公布</w:t>
      </w: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年主题教育“劳动最光荣 奋斗最幸福””读书征文获奖名单的通知</w:t>
      </w:r>
    </w:p>
    <w:p>
      <w:pPr>
        <w:pStyle w:val="Normal"/>
        <w:spacing w:lineRule="exact" w:line="600"/>
        <w:ind w:left="420" w:hanging="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中小学（含民工子弟学校、民办学校）、中专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特教校：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根据江苏省教育系统关工委和苏州市教育局关工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主题教育读书征文活动通知的精神，吴江区关工委办公室和教育局关工委，联合在我区教育系统开展读</w:t>
      </w:r>
      <w:r>
        <w:rPr>
          <w:rFonts w:ascii="仿宋_GB2312" w:hAnsi="仿宋_GB2312" w:cs="宋体;SimSun" w:eastAsia="仿宋_GB2312"/>
          <w:sz w:val="32"/>
          <w:szCs w:val="32"/>
        </w:rPr>
        <w:t>《奋进新时代  致敬劳动者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一书，以“劳动最光荣  奋斗最幸福”为主题的读书征文活动。各校在初评的基础上，按要求选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稿子，参加教育关工委评选。教育局关工委组织专业老师分高中、民工子弟学校、初中、小学组进行了评审，共评出一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，二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，三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（获奖名单见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。同时评出征文活动工作组织奖：特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一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二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、三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、鼓励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（获奖名单见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 20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读《</w:t>
      </w:r>
      <w:r>
        <w:rPr>
          <w:rFonts w:ascii="仿宋_GB2312" w:hAnsi="仿宋_GB2312" w:cs="宋体;SimSun" w:eastAsia="仿宋_GB2312"/>
          <w:sz w:val="32"/>
          <w:szCs w:val="32"/>
        </w:rPr>
        <w:t>奋进新时代 致敬劳动者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》一书，以       “劳动最光荣 奋斗最幸福”为主题征文获奖名单。</w:t>
      </w:r>
    </w:p>
    <w:p>
      <w:pPr>
        <w:pStyle w:val="Normal"/>
        <w:ind w:firstLine="3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 20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主题教育“劳动最光荣  奋斗最幸福”读书征文组织奖。</w:t>
      </w:r>
    </w:p>
    <w:p>
      <w:pPr>
        <w:pStyle w:val="Normal"/>
        <w:spacing w:lineRule="exact" w:line="560"/>
        <w:ind w:firstLine="64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ind w:firstLine="19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苏州市吴江区关工委办公室</w:t>
      </w:r>
    </w:p>
    <w:p>
      <w:pPr>
        <w:pStyle w:val="Normal"/>
        <w:widowControl/>
        <w:shd w:fill="FFFFFF" w:val="clear"/>
        <w:ind w:firstLine="32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苏州市吴江区教育局关工委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月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0"/>
          <w:szCs w:val="40"/>
        </w:rPr>
      </w:pPr>
      <w:r>
        <w:rPr>
          <w:rFonts w:eastAsia="黑体;SimHei" w:cs="黑体;SimHei" w:ascii="黑体;SimHei" w:hAnsi="黑体;SimHei"/>
          <w:b/>
          <w:bCs/>
          <w:color w:val="000000"/>
          <w:sz w:val="40"/>
          <w:szCs w:val="40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650"/>
        <w:gridCol w:w="1547"/>
        <w:gridCol w:w="1465"/>
        <w:gridCol w:w="1548"/>
      </w:tblGrid>
      <w:tr>
        <w:trPr>
          <w:trHeight w:val="900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Style w:val="Font11"/>
              </w:rPr>
              <w:t>2023</w:t>
            </w:r>
            <w:r>
              <w:rPr>
                <w:rStyle w:val="Font11"/>
              </w:rPr>
              <w:t>年读</w:t>
            </w:r>
            <w:r>
              <w:rPr>
                <w:rStyle w:val="Font11"/>
              </w:rPr>
              <w:t>《</w:t>
            </w:r>
            <w:r>
              <w:rPr>
                <w:rStyle w:val="Font11"/>
              </w:rPr>
              <w:t>奋进新时代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11"/>
                <w:lang w:bidi="ar"/>
              </w:rPr>
              <w:t>致敬劳动者</w:t>
            </w:r>
            <w:r>
              <w:rPr>
                <w:rStyle w:val="Font11"/>
              </w:rPr>
              <w:t>》</w:t>
            </w:r>
            <w:r>
              <w:rPr>
                <w:rStyle w:val="Font11"/>
                <w:rFonts w:eastAsia="Times New Roman"/>
                <w:lang w:bidi="ar"/>
              </w:rPr>
              <w:t xml:space="preserve">                    </w:t>
            </w:r>
            <w:r>
              <w:rPr>
                <w:rStyle w:val="Font11"/>
                <w:lang w:bidi="ar"/>
              </w:rPr>
              <w:t>“劳动最光荣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11"/>
                <w:lang w:bidi="ar"/>
              </w:rPr>
              <w:t>奋斗最幸福”征文</w:t>
            </w:r>
            <w:r>
              <w:rPr>
                <w:rStyle w:val="Font11"/>
                <w:rFonts w:eastAsia="Times New Roman"/>
                <w:lang w:bidi="ar"/>
              </w:rPr>
              <w:t xml:space="preserve">   </w:t>
            </w:r>
            <w:r>
              <w:rPr>
                <w:rStyle w:val="Font11"/>
                <w:b/>
              </w:rPr>
              <w:t>一等奖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者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班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指导老师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震泽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佳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潘颖珺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孙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俊杰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丝绸中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寿豪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裘晨晨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村实验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倪徐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震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思贤实验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翁琪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颖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莘塔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天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嘉妮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程开甲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冯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仲锦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七都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施凌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邱婧晴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实验小学（城中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宇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路路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七都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俞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育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梅堰实验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俊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春燕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望船民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佳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丽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州湾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丁艺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静逸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笠泽实验初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康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凌夏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同里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悦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何巧华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铜罗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茜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姚佩民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松陵一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晨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曹洁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横扇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秦金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洁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汾湖实验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凌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丹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区实验初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晨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邱明霞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顾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庄筱慧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汾湖高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艺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商伟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贤惠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小学 （目澜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予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何佳乐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南麻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华英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同里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子丞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怡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芦墟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婷婷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实验小学（太湖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晓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皇甫丽芬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长安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俊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露露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八都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倪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罗一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区东太湖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辰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玉婷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鲈乡实小（越秀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益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马玲瑶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北厍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姚宇飞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玉倩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芦墟初级中学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叶欣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卫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运河实验初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童嘉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小星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二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曹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星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桃源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怡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旭峰</w:t>
            </w:r>
          </w:p>
        </w:tc>
      </w:tr>
      <w:tr>
        <w:trPr>
          <w:trHeight w:val="900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Style w:val="Font11"/>
              </w:rPr>
              <w:t>2023</w:t>
            </w:r>
            <w:r>
              <w:rPr>
                <w:rStyle w:val="Font11"/>
              </w:rPr>
              <w:t>年读</w:t>
            </w:r>
            <w:r>
              <w:rPr>
                <w:rStyle w:val="Font11"/>
              </w:rPr>
              <w:t>《</w:t>
            </w:r>
            <w:r>
              <w:rPr>
                <w:rStyle w:val="Font11"/>
              </w:rPr>
              <w:t>奋进新时代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11"/>
                <w:lang w:bidi="ar"/>
              </w:rPr>
              <w:t>致敬劳动者</w:t>
            </w:r>
            <w:r>
              <w:rPr>
                <w:rStyle w:val="Font11"/>
              </w:rPr>
              <w:t>》</w:t>
            </w:r>
            <w:r>
              <w:rPr>
                <w:rStyle w:val="Font11"/>
                <w:rFonts w:eastAsia="Times New Roman"/>
                <w:lang w:bidi="ar"/>
              </w:rPr>
              <w:t xml:space="preserve">                    </w:t>
            </w:r>
            <w:r>
              <w:rPr>
                <w:rStyle w:val="Font11"/>
                <w:lang w:bidi="ar"/>
              </w:rPr>
              <w:t>“劳动最光荣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11"/>
                <w:lang w:bidi="ar"/>
              </w:rPr>
              <w:t>奋斗最幸福”征文</w:t>
            </w:r>
            <w:r>
              <w:rPr>
                <w:rStyle w:val="Font11"/>
                <w:rFonts w:eastAsia="Times New Roman"/>
                <w:lang w:bidi="ar"/>
              </w:rPr>
              <w:t xml:space="preserve">   </w:t>
            </w:r>
            <w:r>
              <w:rPr>
                <w:rStyle w:val="Font11"/>
                <w:b/>
              </w:rPr>
              <w:t>二</w:t>
            </w:r>
            <w:r>
              <w:rPr>
                <w:rStyle w:val="Font11"/>
                <w:b/>
              </w:rPr>
              <w:t>等奖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者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班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指导老师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震泽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罗景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建荣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震泽中学育英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文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艾梅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骆刘苏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丁达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中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网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吕宗英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州湾外国语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嘉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季节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望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鲍铭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青梅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青云实验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戴茜琪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美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望船民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詹卯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雯静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区东太湖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吕佳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骆忆玢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梅堰实验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思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小琴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鲈乡实小（越秀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心仪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永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长安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姚伟琴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陵实小（绣湖东路小学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睿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许欣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绸都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宇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严颖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绸都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凌梓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施超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望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韩心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惠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州湾外国语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琪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维莉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松陵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书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凌瑜红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坛丘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明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唐丽勤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桃源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钱哲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凌晨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屯村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夕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彩英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同里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樊菊华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思贤实验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桐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曹文华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思贤实验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潘承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任文娟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村实验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皓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曹怡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莘塔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逸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钱亚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实验小学（太湖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涂承铭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皇甫丽芬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汾湖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淑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蔡梦婷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绫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婉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洁婧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震泽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子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邱建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北门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孙张浩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康阿丽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实小（爱德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唐张欣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殷雪虹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鲈乡实小（仲英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浩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慧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菀坪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何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百慧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巧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翟苹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州湾实验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梁语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华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南麻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范宗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子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州湾外国语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煜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曲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黎里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馨芊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丽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陵实验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希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莹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七都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叶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玲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一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张昊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开发区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玲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谢丽丽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开发区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嘉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付长军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八都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甑子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卢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梅堰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心语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孔亮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莘塔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乐苏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欧阳小燕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震泽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姚乐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村实验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奥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三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洪新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八坼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翟一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雪华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青云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董樟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东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实验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天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晓虹</w:t>
            </w:r>
          </w:p>
        </w:tc>
      </w:tr>
      <w:tr>
        <w:trPr>
          <w:trHeight w:val="1040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Style w:val="Font11"/>
              </w:rPr>
              <w:t>2023</w:t>
            </w:r>
            <w:r>
              <w:rPr>
                <w:rStyle w:val="Font11"/>
              </w:rPr>
              <w:t>年读</w:t>
            </w:r>
            <w:r>
              <w:rPr>
                <w:rStyle w:val="Font11"/>
              </w:rPr>
              <w:t>《</w:t>
            </w:r>
            <w:r>
              <w:rPr>
                <w:rStyle w:val="Font11"/>
              </w:rPr>
              <w:t>奋进新时代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11"/>
                <w:lang w:bidi="ar"/>
              </w:rPr>
              <w:t>致敬劳动者</w:t>
            </w:r>
            <w:r>
              <w:rPr>
                <w:rStyle w:val="Font11"/>
              </w:rPr>
              <w:t>》</w:t>
            </w:r>
            <w:r>
              <w:rPr>
                <w:rStyle w:val="Font11"/>
                <w:rFonts w:eastAsia="Times New Roman"/>
                <w:lang w:bidi="ar"/>
              </w:rPr>
              <w:t xml:space="preserve">                    </w:t>
            </w:r>
            <w:r>
              <w:rPr>
                <w:rStyle w:val="Font11"/>
                <w:lang w:bidi="ar"/>
              </w:rPr>
              <w:t>“劳动最光荣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11"/>
                <w:lang w:bidi="ar"/>
              </w:rPr>
              <w:t>奋斗最幸福”征文</w:t>
            </w:r>
            <w:r>
              <w:rPr>
                <w:rStyle w:val="Font1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rFonts w:eastAsia="Times New Roman"/>
                <w:b/>
                <w:lang w:bidi="ar"/>
              </w:rPr>
              <w:t xml:space="preserve"> </w:t>
            </w:r>
            <w:r>
              <w:rPr>
                <w:rStyle w:val="Font11"/>
                <w:b/>
              </w:rPr>
              <w:t>三</w:t>
            </w:r>
            <w:r>
              <w:rPr>
                <w:rStyle w:val="Font11"/>
                <w:b/>
              </w:rPr>
              <w:t>等奖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者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班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指导老师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汾湖高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鑫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怡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琳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李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贤惠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丝绸中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佳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小娟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中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邱琪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薛夏青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汾湖高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文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石婧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望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昕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范之悦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望船民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武敬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丽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革新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忆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戴越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陵实小（绣湖东路小学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庭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蓉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黎里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伊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晓楠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黎里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薛贝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朝侠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州湾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毛逸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贾玉喆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望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伟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伟英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青云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汪智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邢佳乐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州湾外国语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戴子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邵梦梦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家坝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婧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燕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家坝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章顾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燕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八都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毛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罗一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松陵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悦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山国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坛丘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雨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唐丽勤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桃源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宇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素宝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铜罗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彦丞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丽华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铜罗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严斯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春梅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实验小学（城中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沈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华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屯村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谢子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凤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程开甲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陈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燕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南麻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昕翊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华英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芦墟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汝心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晓莉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小学 （目澜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宸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超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汾湖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佳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麻丽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绫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鸿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一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震泽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景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伟芬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北门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宸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凯君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实小（爱德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祺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星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鲈乡实小（仲英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钱辰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志军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菀坪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宋小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永祥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实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马添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孔怡菲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花港迎春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汶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娅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天和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若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定霞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八坼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若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海英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小学 （鼎方校区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俞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无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北厍小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费梓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赛赛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云龙实验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常天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庄怡静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州湾外国语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佑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曲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桃源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翰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秋萍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笠泽实验初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宇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钱花美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黎里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礼华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陵实验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雨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春花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云龙实验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闫瑜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彦竹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一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曾祺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根凤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开发区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圣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付长军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青云实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车嘉倪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成纯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二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思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秋思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江区实验初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乔子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崇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横扇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冰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朱恒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八都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章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卢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北厍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子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继刚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芦墟初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薪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沈玲玲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菀坪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怡喆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运河实验初级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雨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小星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震泽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雨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彭莉平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村实验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世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三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志琴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同里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政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姜红兰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八坼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程峻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潘卫娟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松陵一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曹洁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青云中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卢杨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东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泽实验初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梁家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寅懿</w:t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ind w:left="1440" w:hanging="1440"/>
        <w:jc w:val="center"/>
        <w:rPr/>
      </w:pPr>
      <w:r>
        <w:rPr>
          <w:rStyle w:val="Font11"/>
          <w:lang w:bidi="ar"/>
        </w:rPr>
        <w:t>2023</w:t>
      </w:r>
      <w:r>
        <w:rPr>
          <w:rStyle w:val="Font11"/>
          <w:lang w:bidi="ar"/>
        </w:rPr>
        <w:t>年读《奋进新时代 致敬劳动者》</w:t>
      </w:r>
    </w:p>
    <w:p>
      <w:pPr>
        <w:pStyle w:val="Normal"/>
        <w:spacing w:lineRule="exact" w:line="560"/>
        <w:ind w:left="1440" w:hanging="1440"/>
        <w:jc w:val="center"/>
        <w:rPr/>
      </w:pPr>
      <w:r>
        <w:rPr>
          <w:rStyle w:val="Font11"/>
          <w:lang w:bidi="ar"/>
        </w:rPr>
        <w:t>“</w:t>
      </w:r>
      <w:r>
        <w:rPr>
          <w:rStyle w:val="Font11"/>
          <w:lang w:bidi="ar"/>
        </w:rPr>
        <w:t>劳动最光荣 奋斗最幸福”读书征文组织奖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特等奖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七都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震泽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  <w:tab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等奖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江陵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区实验小学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平望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等奖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金家坝学校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花港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青云实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屯村实小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思贤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同里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横扇学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铜罗小学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长安实验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松陵一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程开甲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  <w:t xml:space="preserve">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八都学校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北厍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苏州湾实验初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开发区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松陵小学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七都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菀坪学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鲈乡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吴江中专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梅堰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盛泽小学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坛丘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南麻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盛泽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莘塔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等奖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黎里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八坼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水秀实验小学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吴绫实小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盛泽二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芦墟初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盛泽实验初级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江村实小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汾湖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莘塔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北门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江村学校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震泽初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笠泽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桃源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汾湖初中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同里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黎里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青云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鼎方小学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芦墟实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绸都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铜罗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八坼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运河实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北厍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鼓励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  <w:tab/>
        <w:tab/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江陵实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实验初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桃源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高级中学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天和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盛泽中学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丝绸中专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平望中学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盛泽一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青云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区特教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100"/>
        <w:rPr>
          <w:rFonts w:ascii="黑体;SimHei" w:hAnsi="黑体;SimHei" w:eastAsia="黑体;SimHei" w:cs="黑体;SimHei"/>
          <w:color w:val="000000"/>
          <w:sz w:val="32"/>
          <w:szCs w:val="30"/>
        </w:rPr>
      </w:pPr>
      <w:r>
        <w:rPr>
          <w:rFonts w:eastAsia="黑体;SimHei" w:cs="黑体;SimHei" w:ascii="黑体;SimHei" w:hAnsi="黑体;SimHei"/>
          <w:color w:val="000000"/>
          <w:sz w:val="32"/>
          <w:szCs w:val="30"/>
        </w:rPr>
      </w:r>
    </w:p>
    <w:p>
      <w:pPr>
        <w:pStyle w:val="Normal"/>
        <w:spacing w:lineRule="exact" w:line="100"/>
        <w:rPr>
          <w:szCs w:val="30"/>
        </w:rPr>
      </w:pPr>
      <w:r>
        <w:rPr>
          <w:szCs w:val="30"/>
        </w:rPr>
        <mc:AlternateContent>
          <mc:Choice Requires="wps">
            <w:drawing>
              <wp:inline distT="0" distB="0" distL="0" distR="0">
                <wp:extent cx="5615940" cy="19050"/>
                <wp:effectExtent l="0" t="0" r="0" b="0"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black" stroked="f" o:allowincell="f" style="position:absolute;margin-left:0pt;margin-top:-1.55pt;width:442.1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/>
          <w:sz w:val="28"/>
          <w:szCs w:val="28"/>
          <w:lang w:val="en-US" w:eastAsia="en-US"/>
        </w:rPr>
        <w:t>苏州市吴江区教育局关工委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印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发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</w:t>
      </w:r>
    </w:p>
    <w:p>
      <w:pPr>
        <w:pStyle w:val="Normal"/>
        <w:rPr>
          <w:szCs w:val="30"/>
        </w:rPr>
      </w:pPr>
      <w:r>
        <w:rPr>
          <w:szCs w:val="30"/>
        </w:rPr>
        <mc:AlternateContent>
          <mc:Choice Requires="wps">
            <w:drawing>
              <wp:inline distT="0" distB="0" distL="0" distR="0">
                <wp:extent cx="5615940" cy="19050"/>
                <wp:effectExtent l="0" t="0" r="0" b="0"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black" stroked="f" o:allowincell="f" style="position:absolute;margin-left:0pt;margin-top:-1.55pt;width:442.1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rFonts w:ascii="Cambria" w:hAnsi="Cambria" w:cs="Cambria"/>
        <w:sz w:val="28"/>
        <w:szCs w:val="28"/>
      </w:rPr>
    </w:pPr>
    <w:r>
      <w:rPr>
        <w:rFonts w:cs="宋体;SimSun" w:ascii="宋体;SimSun" w:hAnsi="宋体;SimSun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  <w:r>
      <w:rPr>
        <w:rFonts w:cs="宋体;SimSun" w:ascii="宋体;SimSun" w:hAnsi="宋体;SimSun"/>
        <w:sz w:val="28"/>
      </w:rPr>
      <w:t>—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Fonts w:ascii="Cambria" w:hAnsi="Cambria" w:cs="Cambria"/>
        <w:sz w:val="28"/>
        <w:szCs w:val="28"/>
      </w:rPr>
    </w:pPr>
    <w:r>
      <w:rPr>
        <w:rFonts w:cs="宋体;SimSun" w:ascii="宋体;SimSun" w:hAnsi="宋体;SimSun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  <w:r>
      <w:rPr>
        <w:rFonts w:cs="宋体;SimSun" w:ascii="宋体;SimSun" w:hAnsi="宋体;SimSun"/>
        <w:sz w:val="28"/>
      </w:rPr>
      <w:t>—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36"/>
      <w:szCs w:val="36"/>
      <w:u w:val="none"/>
    </w:rPr>
  </w:style>
  <w:style w:type="character" w:styleId="Font11">
    <w:name w:val="font11"/>
    <w:basedOn w:val="Style14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Verdana" w:hAnsi="Verdana" w:eastAsia="仿宋_GB2312" w:cs="宋体;SimSun"/>
      <w:color w:val="000000"/>
      <w:kern w:val="0"/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CharCharCharCharCharChar">
    <w:name w:val="Char Char Char Char Char Char Char"/>
    <w:basedOn w:val="Style16"/>
    <w:qFormat/>
    <w:pPr/>
    <w:rPr>
      <w:rFonts w:ascii="Tahoma" w:hAnsi="Tahoma" w:cs="Tahoma"/>
      <w:sz w:val="24"/>
    </w:rPr>
  </w:style>
  <w:style w:type="paragraph" w:styleId="Style21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Style35">
    <w:name w:val="_Style 3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43:00Z</dcterms:created>
  <dc:creator>微软用户</dc:creator>
  <dc:description/>
  <cp:keywords/>
  <dc:language>en-US</dc:language>
  <cp:lastModifiedBy>w</cp:lastModifiedBy>
  <cp:lastPrinted>2023-06-27T12:19:00Z</cp:lastPrinted>
  <dcterms:modified xsi:type="dcterms:W3CDTF">2023-06-29T06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7245E64544028ADA0C0A2878DD5C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