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0" w:leader="none"/>
          <w:tab w:val="left" w:pos="1020" w:leader="none"/>
        </w:tabs>
        <w:ind w:firstLine="1622"/>
        <w:rPr>
          <w:rFonts w:eastAsia="华文中宋"/>
          <w:b/>
          <w:b/>
          <w:sz w:val="36"/>
          <w:szCs w:val="36"/>
        </w:rPr>
      </w:pPr>
      <w:r>
        <w:rPr>
          <w:rFonts w:eastAsia="华文中宋"/>
          <w:b/>
          <w:sz w:val="36"/>
          <w:szCs w:val="36"/>
        </w:rPr>
        <w:t>2023</w:t>
      </w:r>
      <w:r>
        <w:rPr>
          <w:rFonts w:eastAsia="华文中宋"/>
          <w:b/>
          <w:sz w:val="36"/>
          <w:szCs w:val="36"/>
        </w:rPr>
        <w:t>年度中小学内涵发展和社会影响统计表（条线集体荣誉）</w:t>
      </w:r>
    </w:p>
    <w:p>
      <w:pPr>
        <w:pStyle w:val="Normal"/>
        <w:spacing w:lineRule="atLeast" w:line="400"/>
        <w:ind w:firstLine="42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学校名称：</w:t>
      </w:r>
    </w:p>
    <w:tbl>
      <w:tblPr>
        <w:tblW w:w="12935" w:type="dxa"/>
        <w:jc w:val="center"/>
        <w:tblInd w:w="0" w:type="dxa"/>
        <w:tblLayout w:type="fixed"/>
        <w:tblCellMar>
          <w:top w:w="0" w:type="dxa"/>
          <w:left w:w="108" w:type="dxa"/>
          <w:bottom w:w="0" w:type="dxa"/>
          <w:right w:w="108" w:type="dxa"/>
        </w:tblCellMar>
      </w:tblPr>
      <w:tblGrid>
        <w:gridCol w:w="748"/>
        <w:gridCol w:w="5011"/>
        <w:gridCol w:w="1931"/>
        <w:gridCol w:w="2856"/>
        <w:gridCol w:w="2389"/>
      </w:tblGrid>
      <w:tr>
        <w:trPr>
          <w:trHeight w:val="7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s="宋体"/>
                <w:sz w:val="24"/>
              </w:rPr>
            </w:pPr>
            <w:r>
              <w:rPr>
                <w:rFonts w:ascii="仿宋_GB2312;仿宋" w:hAnsi="仿宋_GB2312;仿宋" w:cs="宋体" w:eastAsia="仿宋_GB2312;仿宋"/>
                <w:sz w:val="24"/>
              </w:rPr>
              <w:t>序</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s="宋体"/>
                <w:sz w:val="24"/>
              </w:rPr>
            </w:pPr>
            <w:r>
              <w:rPr>
                <w:rFonts w:ascii="仿宋_GB2312;仿宋" w:hAnsi="仿宋_GB2312;仿宋" w:cs="宋体" w:eastAsia="仿宋_GB2312;仿宋"/>
                <w:sz w:val="24"/>
              </w:rPr>
              <w:t>成果申报</w:t>
            </w:r>
            <w:r>
              <w:rPr>
                <w:rFonts w:eastAsia="仿宋_GB2312;仿宋" w:cs="宋体" w:ascii="仿宋_GB2312;仿宋" w:hAnsi="仿宋_GB2312;仿宋"/>
                <w:sz w:val="24"/>
              </w:rPr>
              <w:t>/</w:t>
            </w:r>
            <w:r>
              <w:rPr>
                <w:rFonts w:ascii="仿宋_GB2312;仿宋" w:hAnsi="仿宋_GB2312;仿宋" w:cs="宋体" w:eastAsia="仿宋_GB2312;仿宋"/>
                <w:sz w:val="24"/>
              </w:rPr>
              <w:t>荣誉内容或名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s="宋体"/>
                <w:sz w:val="24"/>
              </w:rPr>
            </w:pPr>
            <w:r>
              <w:rPr>
                <w:rFonts w:ascii="仿宋_GB2312;仿宋" w:hAnsi="仿宋_GB2312;仿宋" w:cs="宋体" w:eastAsia="仿宋_GB2312;仿宋"/>
                <w:sz w:val="24"/>
              </w:rPr>
              <w:t>等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s="宋体"/>
                <w:sz w:val="24"/>
              </w:rPr>
            </w:pPr>
            <w:r>
              <w:rPr>
                <w:rFonts w:ascii="仿宋_GB2312;仿宋" w:hAnsi="仿宋_GB2312;仿宋" w:cs="宋体" w:eastAsia="仿宋_GB2312;仿宋"/>
                <w:sz w:val="24"/>
              </w:rPr>
              <w:t>组织（发证）部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s="宋体"/>
                <w:sz w:val="24"/>
              </w:rPr>
            </w:pPr>
            <w:r>
              <w:rPr>
                <w:rFonts w:ascii="仿宋_GB2312;仿宋" w:hAnsi="仿宋_GB2312;仿宋" w:cs="宋体" w:eastAsia="仿宋_GB2312;仿宋"/>
                <w:sz w:val="24"/>
              </w:rPr>
              <w:t>文件号或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六（</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中队（向阳中队）获评</w:t>
            </w:r>
            <w:r>
              <w:rPr>
                <w:rFonts w:eastAsia="宋体" w:cs="宋体" w:ascii="宋体" w:hAnsi="宋体"/>
                <w:i w:val="false"/>
                <w:iCs w:val="false"/>
                <w:color w:val="000000"/>
                <w:kern w:val="0"/>
                <w:sz w:val="22"/>
                <w:szCs w:val="22"/>
                <w:u w:val="none"/>
                <w:lang w:val="en-US" w:eastAsia="zh-CN" w:bidi="ar"/>
              </w:rPr>
              <w:t xml:space="preserve">2023 </w:t>
            </w:r>
            <w:r>
              <w:rPr>
                <w:rFonts w:ascii="宋体" w:hAnsi="宋体" w:cs="宋体" w:eastAsia="宋体"/>
                <w:i w:val="false"/>
                <w:iCs w:val="false"/>
                <w:color w:val="000000"/>
                <w:kern w:val="0"/>
                <w:sz w:val="22"/>
                <w:szCs w:val="22"/>
                <w:u w:val="none"/>
                <w:lang w:val="en-US" w:eastAsia="zh-CN" w:bidi="ar"/>
              </w:rPr>
              <w:t>年度全国红领巾中队名单</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全国</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全国少工委</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eastAsia="宋体" w:cs="宋体" w:ascii="宋体" w:hAnsi="宋体"/>
                <w:i w:val="false"/>
                <w:iCs w:val="false"/>
                <w:color w:val="000000"/>
                <w:kern w:val="0"/>
                <w:sz w:val="22"/>
                <w:szCs w:val="22"/>
                <w:u w:val="none"/>
                <w:lang w:val="en-US" w:eastAsia="zh-CN" w:bidi="ar"/>
              </w:rPr>
              <w:t>2</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全国中小学校园影视优秀作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全国</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中国教育电视协会</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eastAsia="宋体" w:cs="宋体" w:ascii="宋体" w:hAnsi="宋体"/>
                <w:i w:val="false"/>
                <w:iCs w:val="false"/>
                <w:color w:val="000000"/>
                <w:kern w:val="0"/>
                <w:sz w:val="22"/>
                <w:szCs w:val="22"/>
                <w:u w:val="none"/>
                <w:lang w:val="en-US" w:eastAsia="zh-CN" w:bidi="ar"/>
              </w:rPr>
              <w:t>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美育中国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国际语言艺术大会</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优秀组织单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全国</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中国文化信息协会、英语沙龙杂志社、美育中国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国际语言艺术大会组织委员会</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奖牌</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4</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2022-2023</w:t>
            </w:r>
            <w:r>
              <w:rPr>
                <w:rFonts w:ascii="宋体" w:hAnsi="宋体" w:cs="宋体" w:eastAsia="宋体"/>
                <w:i w:val="false"/>
                <w:iCs w:val="false"/>
                <w:color w:val="000000"/>
                <w:kern w:val="0"/>
                <w:sz w:val="22"/>
                <w:szCs w:val="22"/>
                <w:u w:val="none"/>
                <w:lang w:val="en-US" w:eastAsia="zh-CN" w:bidi="ar"/>
              </w:rPr>
              <w:t>年度“少年军校”工作先进单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省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江苏省少工委办公室、江苏省少年儿童研究会</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5</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江苏省少年儿童研究会少年军校专业委员会第四次年会上，作了“依托少年军校培育‘时代小兵’”少年军校主题活动易拉宝展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省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江苏省少工委办公室、江苏省少年儿童研究会</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6</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科普剧荣获江苏省第八届科普剧汇演创作表演小学组三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eastAsia="宋体"/>
                <w:sz w:val="24"/>
                <w:lang w:val="en-US" w:eastAsia="zh-CN"/>
              </w:rPr>
              <w:t>省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江苏省文明办、江苏省教育厅、江苏省</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7</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阳光梦</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健康行国际语言风采展示活动优秀组织单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省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中国关心下一代工作委员会健康体育发展中心、青少年艺术素质教育系列活动江苏分选区办公室</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奖牌</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8</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思贤实验小学少先队大队获评江苏省“红领巾奖章”集体四星章</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省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江苏省少工委办公室</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奖牌</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9</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六</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中队获评江苏省“红领巾奖章”集体四星章</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省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江苏省少工委办公室</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奖牌</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江苏省少先队“英雄中队”（张应春中队）</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省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共青团江苏省委、江苏省教育厅、江苏省文明办、江苏省少工委</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全省中小学生（幼儿）“我是强国小主人”主题征稿活动，荣获“优秀组织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省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江苏省关心下一代工作委员会工作室、江苏省教育系统关心下一代工作委员会秘书处、关心下一代周报社</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2</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非凡十年 精彩苏州”第十四届苏州市“普通话、苏州方言、英语口语”比赛团体决赛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语言文字工作委员会、苏州市教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非凡十年 精彩苏州”第十四届苏州市“普通话、苏州方言、英语口语”比赛优秀组织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语言文字工作委员会、苏州市教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4</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捧卷诵经典 古韵逸思贤——思贤实小小古文经典诵读项目”获</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年度苏州市优秀阅读创新项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全民阅读活动工作领导小组办公室</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全阅办〔</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eastAsia="宋体"/>
                <w:i w:val="false"/>
                <w:iCs w:val="false"/>
                <w:color w:val="000000"/>
                <w:kern w:val="0"/>
                <w:sz w:val="22"/>
                <w:szCs w:val="22"/>
                <w:u w:val="none"/>
                <w:lang w:val="en-US" w:eastAsia="zh-CN" w:bidi="ar"/>
              </w:rPr>
              <w:t>号</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全国青少年校园足球特色学校建设质量管理与考核结果优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青少年校园足球工作领导小组办公室</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校足办函〔</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eastAsia="宋体"/>
                <w:i w:val="false"/>
                <w:iCs w:val="false"/>
                <w:color w:val="000000"/>
                <w:kern w:val="0"/>
                <w:sz w:val="22"/>
                <w:szCs w:val="22"/>
                <w:u w:val="none"/>
                <w:lang w:val="en-US" w:eastAsia="zh-CN" w:bidi="ar"/>
              </w:rPr>
              <w:t>号</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6</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青少年电子制作比赛小学组太空探测器探测项目团体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基础教育处</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7</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青少年电子制作比赛小学组太空探测器制作项目团体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基础教育处</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8</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青少年电子制作比赛小学组电路创新拼装项目团体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基础教育处</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9</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青少年电子制作比赛小学组模拟机器人定点项目团体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基础教育处</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2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青少年电子制作比赛小学组模拟机器人制作项目团体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基础教育处</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2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青少年电子制作比赛小学组综合团体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基础教育处</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22</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第七届中小学生艺术节声乐展演小学组三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2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第七届中小学生艺术节优秀组织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24</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市长杯”青少年校园足球联赛小学男子乙组总决赛第六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苏州市体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25</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市长杯”青少年校园足球联赛小学男子乙组总决赛体育道德风尚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苏州市体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26</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红领巾“红领巾奖章”集体三星章</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工作委员会</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27</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小学“书香之班”评选活动中被评为“书香之班”</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科学研究院</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28</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小学二年级整班学生铅笔字书写比赛中获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科学研究院</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29</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第十一届青少年电子制作比赛小学组太空探测器探测项目团体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基础教育处</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3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第十一届青少年电子制作比赛小学组太空探测器制作项目团体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基础教育处</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3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第十一届青少年电子制作比赛小学组组模拟机器人制作项目团体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基础教育处</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32</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第十一届青少年电子制作比赛小学智能寻轨器行驶项目团体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基础教育处</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3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第十一届青少年电子制作比赛小学智能寻轨器制作项目团体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基础教育处</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34</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第十一届青少年电子制作比赛小学智能寻宝机器人探寻项目团体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基础教育处</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35</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第十一届青少年电子制作比赛小学智能寻宝机器人制作项目团体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基础教育处</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36</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第十一届青少年电子制作比赛小学组综合团体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教育局基础教育处</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37</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童声里的中国”校园歌曲创作大赛入围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童：字系列未成年人主题教育活动组委会</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38</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青少年阳光体育联赛体育传统项目学校小学生田径比赛道德风尚奖运动队</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体育局、苏州市教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39</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苏州市科技模型教育竞赛天行者电动自由飞小学男子组单项团体第二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苏州市教育局、苏州市体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4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江苏省第二届“水韵江苏——节水少年行”活动中被评为吴江区“优秀组织学校”</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水务局、吴江区教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4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宋体" w:hAnsi="宋体" w:cs="宋体" w:eastAsia="宋体"/>
                <w:i w:val="false"/>
                <w:iCs w:val="false"/>
                <w:color w:val="000000"/>
                <w:kern w:val="0"/>
                <w:sz w:val="22"/>
                <w:szCs w:val="22"/>
                <w:u w:val="none"/>
                <w:lang w:val="en-US" w:eastAsia="zh-CN" w:bidi="ar"/>
              </w:rPr>
              <w:t>苏州市吴江区青少年机器人创客大赛优秀组织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宋体" w:hAnsi="宋体" w:cs="宋体" w:eastAsia="宋体"/>
                <w:i w:val="false"/>
                <w:iCs w:val="false"/>
                <w:color w:val="000000"/>
                <w:kern w:val="0"/>
                <w:sz w:val="22"/>
                <w:szCs w:val="22"/>
                <w:u w:val="none"/>
                <w:lang w:val="en-US" w:eastAsia="zh-CN" w:bidi="ar"/>
              </w:rPr>
              <w:t>吴江区科学技术协会、吴江区教育局、苏州市青少年科技馆</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宋体" w:hAnsi="宋体" w:cs="宋体" w:eastAsia="宋体"/>
                <w:i w:val="false"/>
                <w:iCs w:val="false"/>
                <w:color w:val="000000"/>
                <w:kern w:val="0"/>
                <w:sz w:val="22"/>
                <w:szCs w:val="22"/>
                <w:u w:val="none"/>
                <w:lang w:val="en-US" w:eastAsia="zh-CN" w:bidi="ar"/>
              </w:rPr>
              <w:t>奖牌</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42</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贤文化”观照下学生德善品格提升校本实践研究报告在吴江区小学德善品格课程研究成果中获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吴江区教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4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吴江区第十七届小学综合实践活动学生成果展评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吴江区教育局教研室</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吴教研函〔</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号</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44</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第十七届小学综合实践活动学生成果集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教育局教研室</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教研函〔</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号</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45</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阳光体育”小学大课间录像评比二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教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教普函〔</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号</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46</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区长杯”青少年校园足球小学男子乙组团体第二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教育局、吴江区文化广电和旅游局、共青团吴江区委员会</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47</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区长杯”青少年校园足球小学男子甲组团体第五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教育局、吴江区文化广电和旅游局、共青团吴江区委员会</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48</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小学第四届“用英语演好中国故事”英文短剧比赛评比特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教育局教研室</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教研函〔</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1</w:t>
            </w:r>
            <w:r>
              <w:rPr>
                <w:rFonts w:ascii="宋体" w:hAnsi="宋体" w:cs="宋体" w:eastAsia="宋体"/>
                <w:i w:val="false"/>
                <w:iCs w:val="false"/>
                <w:color w:val="000000"/>
                <w:kern w:val="0"/>
                <w:sz w:val="22"/>
                <w:szCs w:val="22"/>
                <w:u w:val="none"/>
                <w:lang w:val="en-US" w:eastAsia="zh-CN" w:bidi="ar"/>
              </w:rPr>
              <w:t>号</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49</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年度“吴江区五四红旗团支部（团总支）”</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共青团苏州市吴江区委员会</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团发〔</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4</w:t>
            </w:r>
            <w:r>
              <w:rPr>
                <w:rFonts w:ascii="宋体" w:hAnsi="宋体" w:cs="宋体" w:eastAsia="宋体"/>
                <w:i w:val="false"/>
                <w:iCs w:val="false"/>
                <w:color w:val="000000"/>
                <w:kern w:val="0"/>
                <w:sz w:val="22"/>
                <w:szCs w:val="22"/>
                <w:u w:val="none"/>
                <w:lang w:val="en-US" w:eastAsia="zh-CN" w:bidi="ar"/>
              </w:rPr>
              <w:t>号</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5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第十四届体育运动会学生部（小学组）羽毛球比赛团体第二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区文化广电和旅游局、吴江区教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5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中小学“校园心理剧”创作活动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教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52</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学生艺术节系列活动之器乐二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教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5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学生艺术节系列活动之中小学戏剧戏曲三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教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54</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学生艺术节系列活动之舞蹈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教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55</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学生艺术节系列活动之合唱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教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56</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学生艺术节系列活动之朗诵三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教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57</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主题教育“劳动最光荣 奋斗最幸福”读书征文组织奖二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关工委办公室、吴江区教育局关工委</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教关〔</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号</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58</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第三届中小学综合实践活动课程特色项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教育局教研室</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教研函〔</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5</w:t>
            </w:r>
            <w:r>
              <w:rPr>
                <w:rFonts w:ascii="宋体" w:hAnsi="宋体" w:cs="宋体" w:eastAsia="宋体"/>
                <w:i w:val="false"/>
                <w:iCs w:val="false"/>
                <w:color w:val="000000"/>
                <w:kern w:val="0"/>
                <w:sz w:val="22"/>
                <w:szCs w:val="22"/>
                <w:u w:val="none"/>
                <w:lang w:val="en-US" w:eastAsia="zh-CN" w:bidi="ar"/>
              </w:rPr>
              <w:t>号</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59</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青年教师”弘扬教育家精神“主题活动中荣获团结合作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教育局、吴江区教育工作委员会</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6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第十六届“吴风越韵”读写节“普通话、吴江方言、英语口语”剧本创作比赛中选送的《万里归故乡》荣获一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教育局、吴江区语言文字工作委员会办公室</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6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第十六届“吴风越韵”读写节“普通话、吴江方言、英语口语”比赛中，荣获小学组二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教育局、吴江区语言文字工作委员会办公室</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62</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我与苏州共成长”吴江区首届校园爱心义卖集市捐赠</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吴江区委员会、苏州市青少年发展基金会</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证书</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6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吴江区第十四届体育运动会学生部小学生组金牌总数第八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第十四届体育运动会组委会</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十四运〔</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6</w:t>
            </w:r>
            <w:r>
              <w:rPr>
                <w:rFonts w:ascii="宋体" w:hAnsi="宋体" w:cs="宋体" w:eastAsia="宋体"/>
                <w:i w:val="false"/>
                <w:iCs w:val="false"/>
                <w:color w:val="000000"/>
                <w:kern w:val="0"/>
                <w:sz w:val="22"/>
                <w:szCs w:val="22"/>
                <w:u w:val="none"/>
                <w:lang w:val="en-US" w:eastAsia="zh-CN" w:bidi="ar"/>
              </w:rPr>
              <w:t>号</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64</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苏州市吴江区第十四届体育运动会学生部小学生组团体总分第一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sz w:val="24"/>
                <w:szCs w:val="24"/>
                <w:lang w:val="en-US" w:eastAsia="zh-CN"/>
              </w:rPr>
              <w:t>区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江区第十四届体育运动会组委会</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2"/>
                <w:sz w:val="24"/>
                <w:szCs w:val="24"/>
                <w:lang w:val="en-US" w:eastAsia="zh-CN" w:bidi="ar-SA"/>
              </w:rPr>
            </w:pPr>
            <w:r>
              <w:rPr>
                <w:rFonts w:ascii="宋体" w:hAnsi="宋体" w:cs="宋体" w:eastAsia="宋体"/>
                <w:i w:val="false"/>
                <w:iCs w:val="false"/>
                <w:color w:val="000000"/>
                <w:kern w:val="0"/>
                <w:sz w:val="22"/>
                <w:szCs w:val="22"/>
                <w:u w:val="none"/>
                <w:lang w:val="en-US" w:eastAsia="zh-CN" w:bidi="ar"/>
              </w:rPr>
              <w:t>吴十四运〔</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6</w:t>
            </w:r>
            <w:r>
              <w:rPr>
                <w:rFonts w:ascii="宋体" w:hAnsi="宋体" w:cs="宋体" w:eastAsia="宋体"/>
                <w:i w:val="false"/>
                <w:iCs w:val="false"/>
                <w:color w:val="000000"/>
                <w:kern w:val="0"/>
                <w:sz w:val="22"/>
                <w:szCs w:val="22"/>
                <w:u w:val="none"/>
                <w:lang w:val="en-US" w:eastAsia="zh-CN" w:bidi="ar"/>
              </w:rPr>
              <w:t>号</w:t>
            </w:r>
          </w:p>
        </w:tc>
      </w:tr>
      <w:tr>
        <w:trPr>
          <w:trHeight w:val="55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5</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苏州市中小学生天文知识竟赛中荣获小学组团体三等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lang w:val="en-US" w:eastAsia="zh-CN"/>
              </w:rPr>
            </w:pPr>
            <w:r>
              <w:rPr>
                <w:rFonts w:ascii="宋体" w:hAnsi="宋体" w:cs="宋体" w:eastAsia="宋体"/>
                <w:sz w:val="22"/>
                <w:szCs w:val="22"/>
                <w:lang w:val="en-US" w:eastAsia="zh-CN"/>
              </w:rPr>
              <w:t>市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苏州市科学技术协会、苏州市教育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证书</w:t>
            </w:r>
          </w:p>
        </w:tc>
      </w:tr>
    </w:tbl>
    <w:p>
      <w:pPr>
        <w:pStyle w:val="Normal"/>
        <w:tabs>
          <w:tab w:val="clear" w:pos="420"/>
          <w:tab w:val="left" w:pos="300" w:leader="none"/>
          <w:tab w:val="left" w:pos="1020" w:leader="none"/>
        </w:tabs>
        <w:ind w:firstLine="840"/>
        <w:rPr>
          <w:rFonts w:ascii="仿宋_GB2312;仿宋" w:hAnsi="仿宋_GB2312;仿宋" w:eastAsia="仿宋_GB2312;仿宋"/>
          <w:sz w:val="28"/>
          <w:szCs w:val="28"/>
        </w:rPr>
      </w:pPr>
      <w:r>
        <w:rPr>
          <w:rFonts w:ascii="仿宋_GB2312;仿宋" w:hAnsi="仿宋_GB2312;仿宋" w:eastAsia="仿宋_GB2312;仿宋"/>
          <w:sz w:val="28"/>
          <w:szCs w:val="28"/>
        </w:rPr>
        <w:t>佐证材料附后，只需放文件或获奖证书即可</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5:21:00Z</dcterms:created>
  <dc:creator>ljf761129</dc:creator>
  <dc:description/>
  <dc:language>en-US</dc:language>
  <cp:lastModifiedBy>菟児陌陌</cp:lastModifiedBy>
  <cp:lastPrinted>2022-12-12T12:40:00Z</cp:lastPrinted>
  <dcterms:modified xsi:type="dcterms:W3CDTF">2024-01-12T00:41:38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62CB029B274862BBB44BCDCE6F600E</vt:lpwstr>
  </property>
  <property fmtid="{D5CDD505-2E9C-101B-9397-08002B2CF9AE}" pid="3" name="KSOProductBuildVer">
    <vt:lpwstr>2052-12.1.0.16120</vt:lpwstr>
  </property>
  <property fmtid="{D5CDD505-2E9C-101B-9397-08002B2CF9AE}" pid="4" name="commondata">
    <vt:lpwstr>commondata</vt:lpwstr>
  </property>
</Properties>
</file>